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от </w:t>
      </w: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__29 августа____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 2019 г.                                                              №  </w:t>
      </w: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6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┌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┐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8 г. № 126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19 год и </w:t>
      </w:r>
    </w:p>
    <w:p>
      <w:pPr>
        <w:pStyle w:val="Normal"/>
        <w:jc w:val="both"/>
        <w:rPr/>
      </w:pPr>
      <w:r>
        <w:rPr>
          <w:b/>
        </w:rPr>
        <w:t>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20 августа 2019 года № 1864, учитывая заключение Контрольно-счетной палаты Талдомского городского округа Московской области от 27.08.2019 года, Совет депутатов Талдомского городского окру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7 декабря         2018 года № 126 «О бюджете Талдомского городского округа на 2019 год и плановый период 2020 и 2021 годов» (с изменениями, внесенными решением Совета депутатов от 28.02.2019    № 1, от 20.03.2019 № 23, от 11.04.2019 № 34, от 25.04.2019 № 44, от 23.05.2019 № 47, от 25.07.2019 № 62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2811311,82781» заменить цифрами «2724850,61493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781411,8278» заменить цифрами «1694950,61493»;   </w:t>
      </w:r>
    </w:p>
    <w:p>
      <w:pPr>
        <w:pStyle w:val="Normal"/>
        <w:ind w:firstLine="708"/>
        <w:jc w:val="both"/>
        <w:rPr/>
      </w:pPr>
      <w:r>
        <w:rPr/>
        <w:t>б) цифры «2974513,38715» заменить цифрами «2893578,45352».</w:t>
      </w:r>
    </w:p>
    <w:p>
      <w:pPr>
        <w:pStyle w:val="Normal"/>
        <w:ind w:firstLine="708"/>
        <w:jc w:val="both"/>
        <w:rPr/>
      </w:pPr>
      <w:r>
        <w:rPr/>
        <w:t>в) цифры «163201,55934» заменить цифрами «168727,83859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городского округа на 2019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3. В статье 3</w:t>
      </w:r>
      <w:r>
        <w:rPr/>
        <w:t xml:space="preserve">   в пункта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цифры «340544» заменить цифрами «340587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тором цифры «4630» заменить цифрами «5049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1918» заменить цифрами «207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шестом цифры «1748» заменить цифрами «188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седьмом цифры «17571» заменить цифрами «15876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осьмом цифры «16782» заменить цифрами «15104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сятом цифры «168» заменить цифрами «151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одиннадцатом цифры «5960» заменить цифрами «1192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ырнадцатом цифры «476» заменить цифрами «542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надцатом цифры «10254» заменить цифрами «1111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надцатом цифры «26166» заменить цифрами «2636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емнадцатом цифры «2568» заменить цифрами «2769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вятнадцатом цифры «12757» заменить цифрами «975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двадцатом цифры «454» заменить цифрами «474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первом цифры «389» заменить цифрами «752».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23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ервом цифры «856» заменить цифрами «2334»;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третьем цифры «12412» заменить цифрами «56164,4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пятом цифры «5412,52» заменить цифрами «17757,9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шестом цифры «30049,5» заменить цифрами «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седьмом цифры «13928,94» заменить цифрами «22187,94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вятом цифры «1325» заменить цифрами «1377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есятом цифры «2083» заменить цифрами «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одиннадцатом цифры «53698» заменить цифрами «81557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енадцатом цифры «6532,5» заменить цифрами «10913,6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тринадцатом цифры «260» заменить цифрами «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шестнадцатом цифры «107321,88276» заменить цифрами «36247,7698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восемнадцатом цифры «214523» заменить цифрами «21840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адцать первом цифры «90860» заменить цифрами «9561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адцать третьем цифры «4344,3» заменить цифрами «4144,0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адцать четвертом цифры «13133,45» заменить цифрами «0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на закупку оборудования для дошкольных 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</w:t>
        <w:tab/>
        <w:t>в сумме 50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мероприятия по проведению капитального ремонта в муниципальных общеобразовательных организациях в сумме 12052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комплексное благоустройство территории муниципального образования в сумме 175,2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поддержку отрасли культуры в сумме 600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бустройство и установку детских игровых площадок в целях выполнения региональной программы в сумме 643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проведение капитального ремонта (ремонта) зданий (помещений)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в сумме 7991,0 тыс. руб. 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разработку проектной документации, на рекультивацию полигонов твердых коммунальных отходов в сумме 9883,17 тыс. руб.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после слов «иные межбюджетные трансферты, предоставляемые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первом цифры «200000» заменить цифрами «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втором цифры «764» заменить цифрами «745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третьем цифры «9450» заменить цифрами «11450».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погашение кредиторской задолженности за выполненные работы по ликвидации несанкционированных свалов и навалов мусора (долг 2018 года) в сумме 551,82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иные межбюджетные трансферты из областного бюджета в форме дотации в сумме 7432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государственную поддержку лучших сельских учреждений культуры в сумме 10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на государственную поддержку лучших работников сельских учреждений культуры в сумме 50,0 тыс. руб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5. В статье 5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а</w:t>
      </w:r>
      <w:r>
        <w:rPr>
          <w:b/>
        </w:rPr>
        <w:t xml:space="preserve">) </w:t>
      </w:r>
      <w:r>
        <w:rPr/>
        <w:t>в абзаце втором цифры «39995,0» заменить цифрами «38317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1.4. В статье 7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23213,0» заменить цифрами «23414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1.5. В статье 8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1712» заменить цифрами «319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6. в статью 1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в абзаце первом цифры  «75287,94» заменить цифрами «60516,61375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четвертом цифры  «7500,0» заменить цифрами «2375,51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шестом цифры  «4760,0» заменить цифрами «4210,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седьмом цифры  «4345,0» заменить цифрами «7431,71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восьмом цифры  «7952,92» заменить цифрами «12036,09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вятом цифры  «967,56» заменить цифрами «1616,37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сятом цифры  «39,0» заменить цифрами «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семнадцатом цифры  «4500» заменить цифрами «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восемнадцатом цифры  «308,5» заменить цифрами «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вятнадцатом цифры  «26500» заменить цифрами «2718,98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в сумме 2358,32953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предоставление доступа к электронным сервисам цифровой инфраструктуры в сфере жилищно-коммунального хозяйства в сумме 75,0 тыс. руб.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финансирование работ по капитальному ремонту и ремонту автомобильных дорог общего пользования местного значения в сумме 5038,96388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программ формирования современной городской среды в части ремонта дворовых территорий в сумме 613,8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обновление материально-технической базы для формирования у обучающихся современных технологических и гуманитарных навыков в сумме 120,38337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обустройство и установку детских игровых площадок в целях выполнения региональной программы в сумме 65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комплексное благоустройство территории муниципального образования в сумме 25,9 тыс. руб.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создание центров образования цифрового и гуманитарного профилей в сумме 2232,58444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проведение капитального ремонта (ремонта) зданий (помещений)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, находящихся в собственности муниципальных образований в сумме 1183,0 тыс. руб.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1.13. В статье 31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втором цифры «400163,3» заменить цифрами «408793,3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19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19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19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4. Приложение 9</w:t>
      </w:r>
      <w:r>
        <w:rPr/>
        <w:t xml:space="preserve"> «Расходы бюджета Талдомского городского округа на 2019 год за счет субвенции, перечисляемой из бюджета Московской области»,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5. Приложение 11</w:t>
      </w:r>
      <w:r>
        <w:rPr/>
        <w:t xml:space="preserve"> «Расходы бюджета Талдомского городского округа на 2019 год за счет субсидии, перечисляемой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 Приложение 13 </w:t>
      </w:r>
      <w:r>
        <w:rPr/>
        <w:t>«Расходы бюджета Талдомского городского округа на 2019 год за счет средств иных межбюджетных трансфертов» изложить в редакции,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7. Приложение 15 </w:t>
      </w:r>
      <w:r>
        <w:rPr/>
        <w:t>«Источники внутреннего финансирования дефицита бюджета Талдомского городского округа на 2019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М.И. Аник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В.Ю. 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9-08-30T16:27:00Z</cp:lastPrinted>
  <dcterms:modified xsi:type="dcterms:W3CDTF">2019-09-19T06:34:00Z</dcterms:modified>
  <cp:revision>94</cp:revision>
  <dc:subject/>
  <dc:title>Проект</dc:title>
</cp:coreProperties>
</file>